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683"/>
      </w:tblGrid>
      <w:tr>
        <w:trPr>
          <w:trHeight w:val="98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>
                <w:b/>
              </w:rPr>
              <w:t>COMPITI DEL  COORDINATORE DI DIPARTIMENTO</w:t>
            </w:r>
          </w:p>
        </w:tc>
      </w:tr>
      <w:tr>
        <w:trPr>
          <w:trHeight w:val="99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UNZIONI E ATTIVITA’</w:t>
            </w:r>
          </w:p>
        </w:tc>
      </w:tr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ORDI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LAVORO DEI  DOCENTI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ella definizione dei </w:t>
            </w:r>
            <w:r>
              <w:rPr>
                <w:b/>
              </w:rPr>
              <w:t>moduli</w:t>
            </w:r>
            <w:r>
              <w:rPr/>
              <w:t xml:space="preserve"> e delle </w:t>
            </w:r>
            <w:r>
              <w:rPr>
                <w:b/>
              </w:rPr>
              <w:t>unità didattiche</w:t>
            </w:r>
            <w:r>
              <w:rPr/>
              <w:t xml:space="preserve"> fondamentali delle discipline da svolgere in tutte le classi parallele, stabilendo, nel contempo, una coincidenza, anche flessibile, nei tempi e nelle modalità di trattazione degli stess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ella definizione in sede di dipartimento di </w:t>
            </w:r>
            <w:r>
              <w:rPr>
                <w:b/>
              </w:rPr>
              <w:t>criteri di verifica</w:t>
            </w:r>
            <w:r>
              <w:rPr/>
              <w:t xml:space="preserve"> </w:t>
            </w:r>
            <w:r>
              <w:rPr>
                <w:b/>
              </w:rPr>
              <w:t>e di valutazione</w:t>
            </w:r>
            <w:r>
              <w:rPr/>
              <w:t xml:space="preserve"> comuni, di prove comuni in tutte le classi parallele, da somministrare in determinati periodi dell’anno scolastico (iniziali, intermedie, finali) e da concordare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CIPA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gli </w:t>
            </w:r>
            <w:r>
              <w:rPr>
                <w:b/>
              </w:rPr>
              <w:t>incontri con le FS, l’AD e Staff della Dirigenza</w:t>
            </w:r>
            <w:r>
              <w:rPr/>
              <w:t>, qualora si renda necessario consultarli e/o informarli in merito a particolari problematiche didattiche relative al Dipartiment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CCOGLIE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E SISTEMATIZZA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l </w:t>
            </w:r>
            <w:r>
              <w:rPr>
                <w:b/>
              </w:rPr>
              <w:t>materiale prodotto</w:t>
            </w:r>
            <w:r>
              <w:rPr/>
              <w:t xml:space="preserve"> in sede di riunione in formato cartaceo e digitale (programmazione del dipartimento,  test di ingresso, prove comuni e altro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ALIZZA: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Il </w:t>
            </w:r>
            <w:r>
              <w:rPr>
                <w:b/>
              </w:rPr>
              <w:t xml:space="preserve">documento di programmazione del dipartimento </w:t>
            </w:r>
            <w:r>
              <w:rPr/>
              <w:t xml:space="preserve">in formato cartaceo e digitale e ne cura la pubblicazione sul sito istituzionale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UPPORTA: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 docenti in ingresso</w:t>
            </w:r>
            <w:r>
              <w:rPr/>
              <w:t xml:space="preserve"> e i supplenti con indicazioni e materiali di orientamento didattico e documenti  prodotti dal Dipartiment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ORDINA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’adozione</w:t>
            </w:r>
            <w:r>
              <w:rPr>
                <w:b/>
              </w:rPr>
              <w:t xml:space="preserve"> dei libri di testo</w:t>
            </w:r>
            <w:r>
              <w:rPr/>
              <w:t xml:space="preserve"> e le proposte di acquisto dei </w:t>
            </w:r>
            <w:r>
              <w:rPr>
                <w:b/>
              </w:rPr>
              <w:t xml:space="preserve">sussidi didattici; </w:t>
            </w:r>
          </w:p>
        </w:tc>
      </w:tr>
      <w:tr>
        <w:trPr>
          <w:trHeight w:val="54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ILA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b/>
              </w:rPr>
              <w:t>relazione finale</w:t>
            </w:r>
            <w:r>
              <w:rPr/>
              <w:t xml:space="preserve"> dei lavori svolti dal Dipartimento al termine dell’A.S.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COMPITI DEL COORDINATORE DI  DIPARTIMEN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1319"/>
      <w:gridCol w:w="1978"/>
      <w:gridCol w:w="3461"/>
    </w:tblGrid>
    <w:tr>
      <w:trPr>
        <w:trHeight w:val="535" w:hRule="atLeast"/>
      </w:trPr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430530</wp:posOffset>
                </wp:positionH>
                <wp:positionV relativeFrom="paragraph">
                  <wp:posOffset>4445</wp:posOffset>
                </wp:positionV>
                <wp:extent cx="316230" cy="3467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230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I.S.I.S. “Enrico Mattei”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Cerveteri</w:t>
          </w:r>
        </w:p>
      </w:tc>
      <w:tc>
        <w:tcPr>
          <w:tcW w:w="13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.s. 2019/20</w:t>
          </w:r>
        </w:p>
      </w:tc>
      <w:tc>
        <w:tcPr>
          <w:tcW w:w="1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IPARTIMEN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COMPITI DEL COORDINATORE DI DIPARTIMENTO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37:00Z</dcterms:created>
  <dc:creator>Piero</dc:creator>
  <dc:description/>
  <dc:language>en-US</dc:language>
  <cp:lastModifiedBy>Paola</cp:lastModifiedBy>
  <cp:lastPrinted>2017-09-20T21:53:00Z</cp:lastPrinted>
  <dcterms:modified xsi:type="dcterms:W3CDTF">2019-10-04T10:37:00Z</dcterms:modified>
  <cp:revision>2</cp:revision>
  <dc:subject/>
  <dc:title>COMPITI DEL CAPO DIPARTIMENTO/ASSI CULTURALI</dc:title>
</cp:coreProperties>
</file>